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šíření CDP Přerov – nová budova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.1  Technologická část – seznam přílo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D.1.1  Zabezpečovací zařízení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.1.2  Sdělovací zařízení včetně DDTS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.1.3  Silnoproudá technologie včetně DŘT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.1.4  Ostatní technologická zařízení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51:00Z</dcterms:created>
  <dc:creator>Ing. Josef Bohuslav</dc:creator>
  <dc:description/>
  <cp:keywords/>
  <dc:language>en-US</dc:language>
  <cp:lastModifiedBy>Ing. Josef Bohuslav</cp:lastModifiedBy>
  <dcterms:modified xsi:type="dcterms:W3CDTF">2021-06-21T11:20:00Z</dcterms:modified>
  <cp:revision>8</cp:revision>
  <dc:subject/>
  <dc:title/>
</cp:coreProperties>
</file>